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Тестовые задания по  Экономике предприятия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По экономической роли в процессе производства издержки бывают: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</w:rPr>
        <w:t>A) прямые и накладные;</w:t>
        <w:br/>
        <w:t>B) основные косвенные;</w:t>
        <w:br/>
      </w:r>
      <w:r>
        <w:rPr>
          <w:b/>
          <w:color w:val="000000"/>
          <w:sz w:val="20"/>
          <w:szCs w:val="20"/>
        </w:rPr>
        <w:t>C) основные и накладные;</w:t>
        <w:br/>
      </w:r>
      <w:r>
        <w:rPr>
          <w:color w:val="000000"/>
          <w:sz w:val="20"/>
          <w:szCs w:val="20"/>
        </w:rPr>
        <w:t>D) постоянные и переменные;</w:t>
        <w:br/>
        <w:t>E) переменные и накладные.</w:t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2. Затраты постоянные и переменные отражают: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)  отношения к производимому продукту; </w:t>
      </w:r>
    </w:p>
    <w:p>
      <w:pPr>
        <w:pStyle w:val="Normal"/>
        <w:ind w:left="568" w:hanging="284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B)  отношения от объема производства, зависящие и независящие от объемов производства;</w:t>
      </w:r>
    </w:p>
    <w:p>
      <w:pPr>
        <w:pStyle w:val="Normal"/>
        <w:ind w:left="568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) экономических элементов, социальных факторов;  </w:t>
      </w:r>
    </w:p>
    <w:p>
      <w:pPr>
        <w:pStyle w:val="Normal"/>
        <w:ind w:left="568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социальных факторов, отношения от объема производства;</w:t>
      </w:r>
    </w:p>
    <w:p>
      <w:pPr>
        <w:pStyle w:val="Normal"/>
        <w:ind w:left="568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) отношения к выработке продукции,  отношения к производимому продукту; 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3.Из следующих видов затрат предприятия укажите постоянные издержки?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затраты на приобретение топлива и сырья;</w:t>
      </w:r>
    </w:p>
    <w:p>
      <w:pPr>
        <w:pStyle w:val="Normal"/>
        <w:ind w:left="28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В) жалованье управленческому персоналу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расходы на электроэнерию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расходы на подготовку и освоение производства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расходы на приобретение полуфабрикатов и комплектующих изделий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4.Издержки производства, абсолютная величина которых зависит от объемов производства, называются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) постоянные;</w:t>
      </w:r>
    </w:p>
    <w:p>
      <w:pPr>
        <w:pStyle w:val="Normal"/>
        <w:ind w:left="28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B) переменные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косвенные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предельные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валовые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5.Издержки производства, абсолютная величина которых не зависит от объемов производства и остается неизменной даже при снижении объемов производства до нуля называются</w:t>
      </w:r>
    </w:p>
    <w:p>
      <w:pPr>
        <w:pStyle w:val="Normal"/>
        <w:ind w:left="28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A) постоянные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переменные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косвенные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предельные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валовые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6.Прямые издержки: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)  непосредственно связано с производственном продукции;</w:t>
        <w:br/>
        <w:t xml:space="preserve">B)  энергетические затраты связанные с производством продукции;  </w:t>
      </w:r>
    </w:p>
    <w:p>
      <w:pPr>
        <w:pStyle w:val="Normal"/>
        <w:ind w:left="283" w:hanging="0"/>
        <w:rPr/>
      </w:pPr>
      <w:r>
        <w:rPr>
          <w:b/>
          <w:color w:val="000000"/>
          <w:sz w:val="20"/>
          <w:szCs w:val="20"/>
        </w:rPr>
        <w:t>C)  прямо и непосредственно связаны с конкретным видом продукции;</w:t>
        <w:br/>
      </w:r>
      <w:r>
        <w:rPr>
          <w:color w:val="000000"/>
          <w:sz w:val="20"/>
          <w:szCs w:val="20"/>
        </w:rPr>
        <w:t>D)  заработная плата всего персонала;</w:t>
        <w:br/>
        <w:t>E)  все перечисленные верны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7.Косвенные издержки:</w:t>
      </w:r>
    </w:p>
    <w:p>
      <w:pPr>
        <w:pStyle w:val="Normal"/>
        <w:ind w:left="283" w:hanging="0"/>
        <w:rPr/>
      </w:pPr>
      <w:r>
        <w:rPr>
          <w:b/>
          <w:color w:val="000000"/>
          <w:sz w:val="20"/>
          <w:szCs w:val="20"/>
        </w:rPr>
        <w:t>A)  общие затраты для всего предприятия;</w:t>
        <w:br/>
      </w:r>
      <w:r>
        <w:rPr>
          <w:color w:val="000000"/>
          <w:sz w:val="20"/>
          <w:szCs w:val="20"/>
        </w:rPr>
        <w:t>B) затраты  внутренние – внешние;</w:t>
        <w:br/>
        <w:t>C) затраты бухгалтерские – затраты альтернативные;</w:t>
        <w:br/>
        <w:t>D) затраты бухгалтерские + затраты внешние;</w:t>
        <w:br/>
        <w:t>E) затраты внешние - затраты внутренние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 xml:space="preserve">8.Затраты прямо и непосредственно связан с конкретным видом продукции: </w:t>
      </w:r>
    </w:p>
    <w:p>
      <w:pPr>
        <w:pStyle w:val="Normal"/>
        <w:ind w:left="283" w:hanging="0"/>
        <w:rPr/>
      </w:pPr>
      <w:r>
        <w:rPr>
          <w:b/>
          <w:color w:val="000000"/>
          <w:sz w:val="20"/>
          <w:szCs w:val="20"/>
        </w:rPr>
        <w:t>A) прямые;</w:t>
        <w:br/>
      </w:r>
      <w:r>
        <w:rPr>
          <w:color w:val="000000"/>
          <w:sz w:val="20"/>
          <w:szCs w:val="20"/>
        </w:rPr>
        <w:t>B) косвенные;</w:t>
        <w:br/>
        <w:t>C) переменные;</w:t>
        <w:br/>
        <w:t>D) постоянные;</w:t>
        <w:br/>
        <w:t>E) основные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9.К постоянным расходам в издержках производства не относятся: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) амортизационные отчисления; </w:t>
        <w:br/>
        <w:t>B) арендная плата;</w:t>
        <w:br/>
        <w:t>C) заработная плата рабочих основных;</w:t>
        <w:br/>
        <w:t>D) заработная плата  рабочих цеха;</w:t>
        <w:br/>
      </w:r>
      <w:r>
        <w:rPr>
          <w:b/>
          <w:color w:val="000000"/>
          <w:sz w:val="20"/>
          <w:szCs w:val="20"/>
        </w:rPr>
        <w:t>E) покупка сырья и материалов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10.Классификация затрат по участию в процессе производства: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</w:rPr>
        <w:t>A) калькулирование себестоимости продукции</w:t>
        <w:br/>
        <w:t xml:space="preserve">B) составление сметы затрат  на строительство  </w:t>
        <w:br/>
        <w:t>C) расчет переменных затрат на единицу продукции</w:t>
        <w:br/>
      </w:r>
      <w:r>
        <w:rPr>
          <w:b/>
          <w:color w:val="000000"/>
          <w:sz w:val="20"/>
          <w:szCs w:val="20"/>
        </w:rPr>
        <w:t>D) производственные и коммерческие</w:t>
        <w:br/>
      </w:r>
      <w:r>
        <w:rPr>
          <w:color w:val="000000"/>
          <w:sz w:val="20"/>
          <w:szCs w:val="20"/>
        </w:rPr>
        <w:t>E)  по периодичности и возникновения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 xml:space="preserve">11.Классификация по отношению к объему производства: </w:t>
      </w:r>
    </w:p>
    <w:p>
      <w:pPr>
        <w:pStyle w:val="Normal"/>
        <w:ind w:left="28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A) постоянные и переменные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постоянные и косвенные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переменные и прямые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издержки хозяйства на производства единицы продукции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издержки, связанные с производством дополнительной единицы продукции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 xml:space="preserve">12.Классификация затрат по составу (однородности): 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</w:rPr>
        <w:t>A) переменным  и единовременные;</w:t>
        <w:br/>
      </w:r>
      <w:r>
        <w:rPr>
          <w:b/>
          <w:color w:val="000000"/>
          <w:sz w:val="20"/>
          <w:szCs w:val="20"/>
        </w:rPr>
        <w:t>B)  одноэлементные и комплексные;</w:t>
        <w:br/>
      </w:r>
      <w:r>
        <w:rPr>
          <w:color w:val="000000"/>
          <w:sz w:val="20"/>
          <w:szCs w:val="20"/>
        </w:rPr>
        <w:t>C) валовым и общим издержкам;</w:t>
        <w:br/>
        <w:t>D) производительные и непроизводительные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постоянные и прямые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 xml:space="preserve">13.К условно – постоянным затратам относятся: 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) сдельная заработная плата рабочих; 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 расходы на сырье и материалы;</w:t>
      </w:r>
    </w:p>
    <w:p>
      <w:pPr>
        <w:pStyle w:val="Normal"/>
        <w:ind w:left="283" w:hanging="0"/>
        <w:rPr/>
      </w:pPr>
      <w:r>
        <w:rPr>
          <w:b/>
          <w:color w:val="000000"/>
          <w:sz w:val="20"/>
          <w:szCs w:val="20"/>
        </w:rPr>
        <w:t>C) амортизация зданий и сооружении;</w:t>
        <w:br/>
      </w:r>
      <w:r>
        <w:rPr>
          <w:color w:val="000000"/>
          <w:sz w:val="20"/>
          <w:szCs w:val="20"/>
        </w:rPr>
        <w:t>D) амортизация, расходы на топливо и энергию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арендная плата, сдельная заработная плата рабочих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14.К условно – переменным затратам относятся: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расходы на сырье и материалы , арендная плата;</w:t>
        <w:br/>
      </w: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расходы на управление производством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амортизация здания, расходы на топливо и энергию;</w:t>
      </w:r>
    </w:p>
    <w:p>
      <w:pPr>
        <w:pStyle w:val="Normal"/>
        <w:ind w:left="283" w:hanging="0"/>
        <w:rPr/>
      </w:pPr>
      <w:r>
        <w:rPr>
          <w:b/>
          <w:color w:val="000000"/>
          <w:sz w:val="20"/>
          <w:szCs w:val="20"/>
          <w:lang w:val="en-US"/>
        </w:rPr>
        <w:t>D</w:t>
      </w:r>
      <w:r>
        <w:rPr>
          <w:b/>
          <w:color w:val="000000"/>
          <w:sz w:val="20"/>
          <w:szCs w:val="20"/>
        </w:rPr>
        <w:t>) расходы на сырье и материал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заработная плата основных рабочих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15.К основным затратам относят: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цеховые расход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общезаводские расход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) расходы на реализацию продукции; </w:t>
      </w:r>
    </w:p>
    <w:p>
      <w:pPr>
        <w:pStyle w:val="Normal"/>
        <w:ind w:left="28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D) сырье и материалы на технологические цели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общепроизводственные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16.Постоянные издержки равны 1000 тыс. тенге, переменные  издержки 550 тыс. тенге.  Общие издержки составляют: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) 1000 тыс. тенге;</w:t>
      </w:r>
    </w:p>
    <w:p>
      <w:pPr>
        <w:pStyle w:val="Normal"/>
        <w:ind w:left="28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B) 1550 тыс. тенге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1555 тыс. тенге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111 тыс. тенге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122 тыс. тенге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17.Затраты предприятия по экономическому содержанию можно классифицировать на:</w:t>
      </w:r>
    </w:p>
    <w:p>
      <w:pPr>
        <w:pStyle w:val="Normal"/>
        <w:ind w:left="28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А) затраты на расширение производства; 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материальные затрат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прочие затрат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затраты на уменьшение производства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 затраты на увеличение цены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18.Основным источником финансирования затрат на производство и реализацию продукции является: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прибыль по норме до налогообложения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средства целевых бюджетных фондов;</w:t>
      </w:r>
    </w:p>
    <w:p>
      <w:pPr>
        <w:pStyle w:val="Normal"/>
        <w:ind w:left="28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) выручка от реализации. продукции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балансовая прибыль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все ответы верны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19.Основные направления снижения издержек производства: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) увеличение объемов производства; 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) повышение цены реализации продукции; 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увеличение объема производства продукции;</w:t>
      </w:r>
    </w:p>
    <w:p>
      <w:pPr>
        <w:pStyle w:val="Normal"/>
        <w:ind w:left="28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D) экономия всех видов ресурсов, потребляемых в производстве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Е) увеличение оплаты труда. 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20.Какие виды издержек существуют?</w:t>
      </w:r>
    </w:p>
    <w:p>
      <w:pPr>
        <w:pStyle w:val="Normal"/>
        <w:ind w:left="283" w:hanging="0"/>
        <w:rPr/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) постоянные и переме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постоянные и собстве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переменные и заем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заемные и собстве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переменные и собственные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 xml:space="preserve">21. Затраты на оплату труда, на управление, покупку горюче-смазочных материалов, сырья, электроэнергии – это издержки:  </w:t>
      </w:r>
    </w:p>
    <w:p>
      <w:pPr>
        <w:pStyle w:val="Normal"/>
        <w:ind w:left="283" w:hanging="0"/>
        <w:rPr/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) постоя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переме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полупостоя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полупереме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средние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 xml:space="preserve">22. Затраты на образование, здравоохранение, на расширение производства – это издержки: 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постоянные;</w:t>
      </w:r>
    </w:p>
    <w:p>
      <w:pPr>
        <w:pStyle w:val="Normal"/>
        <w:ind w:left="283" w:hanging="0"/>
        <w:rPr/>
      </w:pPr>
      <w:r>
        <w:rPr>
          <w:b/>
          <w:color w:val="000000"/>
          <w:sz w:val="20"/>
          <w:szCs w:val="20"/>
          <w:lang w:val="en-US"/>
        </w:rPr>
        <w:t>B</w:t>
      </w:r>
      <w:r>
        <w:rPr>
          <w:b/>
          <w:color w:val="000000"/>
          <w:sz w:val="20"/>
          <w:szCs w:val="20"/>
        </w:rPr>
        <w:t>) переме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полупостоя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полупереме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средние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 xml:space="preserve">23. Сумма постоянных и переменных издержек – это: 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постоянные издержки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переменные издержки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полупостоянные издержки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полупеременные издержки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E</w:t>
      </w:r>
      <w:r>
        <w:rPr>
          <w:b/>
          <w:color w:val="000000"/>
          <w:sz w:val="20"/>
          <w:szCs w:val="20"/>
        </w:rPr>
        <w:t>) общие издержки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24. Какой показатель представляет собой плановое задание, устанавливающее максимальные расходы соответствующих материалов на единицу продукции?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постоянные издержки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расходы периода;</w:t>
      </w:r>
    </w:p>
    <w:p>
      <w:pPr>
        <w:pStyle w:val="Normal"/>
        <w:ind w:left="28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) нормы расхода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административные расход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переменные издержки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25. Совокупность затрат, перенесенных на произведенную продукцию – это: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административные расход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расходы периода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общие издержки;</w:t>
      </w:r>
    </w:p>
    <w:p>
      <w:pPr>
        <w:pStyle w:val="Normal"/>
        <w:ind w:left="28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D) издержки производства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совокупные издержки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26. Выберите лишнее из статьи расходов, отражающих полную себестоимость продукции.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основное сырье;</w:t>
      </w:r>
    </w:p>
    <w:p>
      <w:pPr>
        <w:pStyle w:val="Normal"/>
        <w:ind w:left="283" w:hanging="0"/>
        <w:rPr/>
      </w:pPr>
      <w:r>
        <w:rPr>
          <w:b/>
          <w:color w:val="000000"/>
          <w:sz w:val="20"/>
          <w:szCs w:val="20"/>
          <w:lang w:val="en-US"/>
        </w:rPr>
        <w:t>B</w:t>
      </w:r>
      <w:r>
        <w:rPr>
          <w:b/>
          <w:color w:val="000000"/>
          <w:sz w:val="20"/>
          <w:szCs w:val="20"/>
        </w:rPr>
        <w:t>) прибыль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транспортно-заготовительные расход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зарплата дополнительных рабочих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накладные расходы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27. Выберите лишнее из статьи расходов, отражающих полную себестоимость продукции.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прочие основные материал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упаковочный материал;</w:t>
      </w:r>
    </w:p>
    <w:p>
      <w:pPr>
        <w:pStyle w:val="Normal"/>
        <w:ind w:left="283" w:hanging="0"/>
        <w:rPr/>
      </w:pPr>
      <w:r>
        <w:rPr>
          <w:b/>
          <w:color w:val="000000"/>
          <w:sz w:val="20"/>
          <w:szCs w:val="20"/>
          <w:lang w:val="en-US"/>
        </w:rPr>
        <w:t>C</w:t>
      </w:r>
      <w:r>
        <w:rPr>
          <w:b/>
          <w:color w:val="000000"/>
          <w:sz w:val="20"/>
          <w:szCs w:val="20"/>
        </w:rPr>
        <w:t>) доход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потери на легкой тар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зарплата основных производственных рабочих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28.Какой показатель образуют совокупность текущих затрат на производство и реализацию продукции?</w:t>
      </w:r>
    </w:p>
    <w:p>
      <w:pPr>
        <w:pStyle w:val="Normal"/>
        <w:ind w:left="283" w:hanging="0"/>
        <w:rPr/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) себестоимость произведенной продукции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затраты на сырье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доход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валовая прибыль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зарплата основных производственных рабочих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29. Период, в течение которого превышение капитальных затрат одного варианта по сравнению с другим окупается прямыми эксплуатационными затратами – это: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нормативный срок окупаемости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простой срок окупаемости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полный срок окупаемости;</w:t>
      </w:r>
    </w:p>
    <w:p>
      <w:pPr>
        <w:pStyle w:val="Normal"/>
        <w:ind w:left="283" w:hanging="0"/>
        <w:rPr/>
      </w:pPr>
      <w:r>
        <w:rPr>
          <w:b/>
          <w:color w:val="000000"/>
          <w:sz w:val="20"/>
          <w:szCs w:val="20"/>
          <w:lang w:val="en-US"/>
        </w:rPr>
        <w:t>D</w:t>
      </w:r>
      <w:r>
        <w:rPr>
          <w:b/>
          <w:color w:val="000000"/>
          <w:sz w:val="20"/>
          <w:szCs w:val="20"/>
        </w:rPr>
        <w:t>) фактический срок окупаемости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общий срок окупаемости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30. Затраты на производство и реализацию продукции по роли в процессе производства подразделяются на:</w:t>
      </w:r>
    </w:p>
    <w:p>
      <w:pPr>
        <w:pStyle w:val="Normal"/>
        <w:ind w:left="283" w:hanging="0"/>
        <w:rPr/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) основные и наклад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прямые и косве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постоянные и переме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простые и косве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текущие и единовременные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31. Затраты на производство и реализацию продукции по способу включения в себестоимость продукции делятся на: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основные и накладные;</w:t>
      </w:r>
    </w:p>
    <w:p>
      <w:pPr>
        <w:pStyle w:val="Normal"/>
        <w:ind w:left="283" w:hanging="0"/>
        <w:rPr/>
      </w:pPr>
      <w:r>
        <w:rPr>
          <w:b/>
          <w:color w:val="000000"/>
          <w:sz w:val="20"/>
          <w:szCs w:val="20"/>
          <w:lang w:val="en-US"/>
        </w:rPr>
        <w:t>B</w:t>
      </w:r>
      <w:r>
        <w:rPr>
          <w:b/>
          <w:color w:val="000000"/>
          <w:sz w:val="20"/>
          <w:szCs w:val="20"/>
        </w:rPr>
        <w:t>) прямые и косве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постоянные и переме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простые и косве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текущие и единовременные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32. Затраты на производство и реализацию продукции по зависимости затрат от изменения объема выпуска продукции подразделяются на: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основные и наклад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прямые и косвенные;</w:t>
      </w:r>
    </w:p>
    <w:p>
      <w:pPr>
        <w:pStyle w:val="Normal"/>
        <w:ind w:left="283" w:hanging="0"/>
        <w:rPr/>
      </w:pPr>
      <w:r>
        <w:rPr>
          <w:b/>
          <w:color w:val="000000"/>
          <w:sz w:val="20"/>
          <w:szCs w:val="20"/>
          <w:lang w:val="en-US"/>
        </w:rPr>
        <w:t>C</w:t>
      </w:r>
      <w:r>
        <w:rPr>
          <w:b/>
          <w:color w:val="000000"/>
          <w:sz w:val="20"/>
          <w:szCs w:val="20"/>
        </w:rPr>
        <w:t>) постоянные и переме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простые и косве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текущие и единовременные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33. Затраты на производство и реализацию продукции по способу учета и группировки затрат подразделяются на: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основные и наклад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прямые и косве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постоянные и переменные;</w:t>
      </w:r>
    </w:p>
    <w:p>
      <w:pPr>
        <w:pStyle w:val="Normal"/>
        <w:ind w:left="283" w:hanging="0"/>
        <w:rPr/>
      </w:pPr>
      <w:r>
        <w:rPr>
          <w:b/>
          <w:color w:val="000000"/>
          <w:sz w:val="20"/>
          <w:szCs w:val="20"/>
          <w:lang w:val="en-US"/>
        </w:rPr>
        <w:t>D</w:t>
      </w:r>
      <w:r>
        <w:rPr>
          <w:b/>
          <w:color w:val="000000"/>
          <w:sz w:val="20"/>
          <w:szCs w:val="20"/>
        </w:rPr>
        <w:t>) простые и косве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текущие и единовременные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34. Затраты на производство и реализацию продукции по срокам использования в производстве различаются: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основные и наклад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прямые и косве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постоянные и переменны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простые и косвенные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E</w:t>
      </w:r>
      <w:r>
        <w:rPr>
          <w:b/>
          <w:color w:val="000000"/>
          <w:sz w:val="20"/>
          <w:szCs w:val="20"/>
        </w:rPr>
        <w:t>) текущие и единовременные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35. Какие затраты непосредственно формируют создаваемый продукт, составляют его физическую основу: сырье, материалы, полуфабрикаты, заработная плата и т.п.?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прям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переменн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текущие затраты;</w:t>
      </w:r>
    </w:p>
    <w:p>
      <w:pPr>
        <w:pStyle w:val="Normal"/>
        <w:ind w:left="283" w:hanging="0"/>
        <w:rPr/>
      </w:pPr>
      <w:r>
        <w:rPr>
          <w:b/>
          <w:color w:val="000000"/>
          <w:sz w:val="20"/>
          <w:szCs w:val="20"/>
          <w:lang w:val="en-US"/>
        </w:rPr>
        <w:t>D</w:t>
      </w:r>
      <w:r>
        <w:rPr>
          <w:b/>
          <w:color w:val="000000"/>
          <w:sz w:val="20"/>
          <w:szCs w:val="20"/>
        </w:rPr>
        <w:t>) основн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накладные затраты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 xml:space="preserve">36. Какие затраты связаны с обслуживанием процесса производства: содержание оборудования, цехового и общезаводского персонала и т.п.?  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прям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переменные затраты;</w:t>
      </w:r>
    </w:p>
    <w:p>
      <w:pPr>
        <w:pStyle w:val="Normal"/>
        <w:ind w:left="283" w:hanging="0"/>
        <w:rPr/>
      </w:pPr>
      <w:r>
        <w:rPr>
          <w:b/>
          <w:color w:val="000000"/>
          <w:sz w:val="20"/>
          <w:szCs w:val="20"/>
          <w:lang w:val="en-US"/>
        </w:rPr>
        <w:t>C</w:t>
      </w:r>
      <w:r>
        <w:rPr>
          <w:b/>
          <w:color w:val="000000"/>
          <w:sz w:val="20"/>
          <w:szCs w:val="20"/>
        </w:rPr>
        <w:t>) накладн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основн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косвенные затраты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37. Какие затраты можно непосредственно отнести на себестоимость единицы каждого вида изделий: сырье, энергия технологическая, заработная плата станочников и др.?</w:t>
      </w:r>
    </w:p>
    <w:p>
      <w:pPr>
        <w:pStyle w:val="Normal"/>
        <w:ind w:left="283" w:hanging="0"/>
        <w:rPr/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) прям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переменн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накладн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основн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косвенные затраты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38. Какие затраты распределяются по отдельным группам продукции пропорционально избранной базе?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прям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переменн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накладн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основные затрат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E</w:t>
      </w:r>
      <w:r>
        <w:rPr>
          <w:b/>
          <w:color w:val="000000"/>
          <w:sz w:val="20"/>
          <w:szCs w:val="20"/>
        </w:rPr>
        <w:t>) косвенные затраты.</w:t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39. Величина каких затрат остается одинаковой при изменении объема производства (арендная плата, амортизация, содержание зданий и др.)?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прям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переменные затраты;</w:t>
      </w:r>
    </w:p>
    <w:p>
      <w:pPr>
        <w:pStyle w:val="Normal"/>
        <w:ind w:left="283" w:hanging="0"/>
        <w:rPr/>
      </w:pPr>
      <w:r>
        <w:rPr>
          <w:b/>
          <w:color w:val="000000"/>
          <w:sz w:val="20"/>
          <w:szCs w:val="20"/>
          <w:lang w:val="en-US"/>
        </w:rPr>
        <w:t>C</w:t>
      </w:r>
      <w:r>
        <w:rPr>
          <w:b/>
          <w:color w:val="000000"/>
          <w:sz w:val="20"/>
          <w:szCs w:val="20"/>
        </w:rPr>
        <w:t>) постоянн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основн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косвенные затраты.</w:t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40. Величина каких затрат увеличивается или уменьшается под влиянием динамики выпуска продукции?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прямые затраты;</w:t>
      </w:r>
    </w:p>
    <w:p>
      <w:pPr>
        <w:pStyle w:val="Normal"/>
        <w:ind w:left="283" w:hanging="0"/>
        <w:rPr/>
      </w:pPr>
      <w:r>
        <w:rPr>
          <w:b/>
          <w:color w:val="000000"/>
          <w:sz w:val="20"/>
          <w:szCs w:val="20"/>
          <w:lang w:val="en-US"/>
        </w:rPr>
        <w:t>B</w:t>
      </w:r>
      <w:r>
        <w:rPr>
          <w:b/>
          <w:color w:val="000000"/>
          <w:sz w:val="20"/>
          <w:szCs w:val="20"/>
        </w:rPr>
        <w:t>) переменн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постоянн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основн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косвенные затраты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41. Какие затраты по способам учета и группировки затрат идут на сырье, материалы, зарплату, износ, энергию и т.п.?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комплексн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переменные затраты;</w:t>
      </w:r>
    </w:p>
    <w:p>
      <w:pPr>
        <w:pStyle w:val="Normal"/>
        <w:ind w:left="283" w:hanging="0"/>
        <w:rPr/>
      </w:pPr>
      <w:r>
        <w:rPr>
          <w:b/>
          <w:color w:val="000000"/>
          <w:sz w:val="20"/>
          <w:szCs w:val="20"/>
          <w:lang w:val="en-US"/>
        </w:rPr>
        <w:t>C</w:t>
      </w:r>
      <w:r>
        <w:rPr>
          <w:b/>
          <w:color w:val="000000"/>
          <w:sz w:val="20"/>
          <w:szCs w:val="20"/>
        </w:rPr>
        <w:t>) прост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основн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косвенные затраты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42. Какие затраты собираются в группы либо по функциональной роли в процессе производства (малоценные и быстро изнашиваемые предметы), либо по месту осуществления затрат (цеховые расходы, общезаводские расходы и т.п.)?</w:t>
      </w:r>
    </w:p>
    <w:p>
      <w:pPr>
        <w:pStyle w:val="Normal"/>
        <w:ind w:left="283" w:hanging="0"/>
        <w:rPr/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) комплексн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переменн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прост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основные затрат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косвенные затраты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43. Какие затраты по срокам использования в производстве называют каждодневными?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комплексные затраты;</w:t>
      </w:r>
    </w:p>
    <w:p>
      <w:pPr>
        <w:pStyle w:val="Normal"/>
        <w:ind w:left="28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B) текущие затрат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простые затрат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единовременные затрат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косвенные затраты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44. Какие затраты по срокам использования в производстве считаются разовыми, которые осуществляются реже чем один раз в месяц?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комплексные затрат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текущие затрат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простые затраты;</w:t>
      </w:r>
    </w:p>
    <w:p>
      <w:pPr>
        <w:pStyle w:val="Normal"/>
        <w:ind w:left="28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D) единовременные затрат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косвенные затраты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45. Выберите лишнее из затрат образующих себестоимость по экономическому содержанию?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материальные затрат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затраты на оплату труда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отчисления на социальные нужд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амортизация основных фондов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E) доход.</w:t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46. Какие затраты во всех отраслях народного хозяйства (кроме добывающих) занимают основную долю в себестоимости продукции?</w:t>
      </w:r>
    </w:p>
    <w:p>
      <w:pPr>
        <w:pStyle w:val="Normal"/>
        <w:ind w:left="283" w:hanging="0"/>
        <w:rPr/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) материальные затрат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затраты на оплату труда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отчисления на социальные нужд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амортизация основных фондов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прочие затраты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47. Какие затраты отражают участие в себестоимости продукции необходимого живого труда?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материальные затраты;</w:t>
      </w:r>
    </w:p>
    <w:p>
      <w:pPr>
        <w:pStyle w:val="Normal"/>
        <w:ind w:left="28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B) затраты на оплату труда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отчисления на социальные нужд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амортизация основных фондов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прочие затраты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48. Какой элемент включаемый в себестоимость представляет собой форму перераспределения национального дохода на финансирование общественных потребностей?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материальные затрат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затраты на оплату труда;</w:t>
      </w:r>
    </w:p>
    <w:p>
      <w:pPr>
        <w:pStyle w:val="Normal"/>
        <w:ind w:left="28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) отчисления на социальные нужд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амортизация основных фондов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прочие затраты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49. Какие отчисления включаются в себестоимость продукции в суммах, определяемых на основе балансовой стоимости фондов и действующих норм амортизационных отчислении?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материальные затрат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затраты на оплату труда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отчисления на социальные нужды;</w:t>
      </w:r>
    </w:p>
    <w:p>
      <w:pPr>
        <w:pStyle w:val="Normal"/>
        <w:ind w:left="28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D) амортизация основных фондов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прочие затраты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50. В состав каких затрат входят разнообразные и многочисленные расходы: налоги и сборы, отчисления в специальные фонды, платежи по обязательному страхованию имущества, оплата процентов за кредит и др.?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материальные затрат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затраты на оплату труда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отчисления на социальные нужды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амортизация основных фондов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E) прочие затраты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 xml:space="preserve">51. Что из ниже перечисленного относится к материальным затратам?    </w:t>
      </w:r>
    </w:p>
    <w:p>
      <w:pPr>
        <w:pStyle w:val="Normal"/>
        <w:ind w:left="568" w:hanging="284"/>
        <w:rPr/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) затраты, которые во всех отраслях народного хозяйства (кроме добывающих) занимают основную долю в себестоимости продукции;</w:t>
      </w:r>
    </w:p>
    <w:p>
      <w:pPr>
        <w:pStyle w:val="Normal"/>
        <w:ind w:left="568" w:hanging="284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отражают участие в себестоимости продукции необходимого живого труда;</w:t>
      </w:r>
    </w:p>
    <w:p>
      <w:pPr>
        <w:pStyle w:val="Normal"/>
        <w:ind w:left="568" w:hanging="284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представляет собой форму перераспределения национального дохода на финансирование общественных потребностей;</w:t>
      </w:r>
    </w:p>
    <w:p>
      <w:pPr>
        <w:pStyle w:val="Normal"/>
        <w:ind w:left="568" w:hanging="284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включаются в себестоимость продукции в суммах, определяемых на основе балансовой стоимости фондов и действующих норм амортизационных отчислении;</w:t>
      </w:r>
    </w:p>
    <w:p>
      <w:pPr>
        <w:pStyle w:val="Normal"/>
        <w:ind w:left="568" w:hanging="284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в него входят разнообразные и многочисленные расходы: налоги и сборы, отчисления в специальные фонды, платежи по обязательному страхованию имущества, оплата процентов за кредит и др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 xml:space="preserve">52. Что из ниже перечисленного относится к затратам на оплату труда?    </w:t>
      </w:r>
    </w:p>
    <w:p>
      <w:pPr>
        <w:pStyle w:val="Normal"/>
        <w:ind w:left="568" w:hanging="284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затраты, которые во всех отраслях народного хозяйства (кроме добывающих) занимают основную долю в себестоимости продукции;</w:t>
      </w:r>
    </w:p>
    <w:p>
      <w:pPr>
        <w:pStyle w:val="Normal"/>
        <w:ind w:left="568" w:hanging="284"/>
        <w:rPr/>
      </w:pPr>
      <w:r>
        <w:rPr>
          <w:b/>
          <w:color w:val="000000"/>
          <w:sz w:val="20"/>
          <w:szCs w:val="20"/>
          <w:lang w:val="en-US"/>
        </w:rPr>
        <w:t>B</w:t>
      </w:r>
      <w:r>
        <w:rPr>
          <w:b/>
          <w:color w:val="000000"/>
          <w:sz w:val="20"/>
          <w:szCs w:val="20"/>
        </w:rPr>
        <w:t>) отражают участие в себестоимости продукции необходимого живого труда;</w:t>
      </w:r>
    </w:p>
    <w:p>
      <w:pPr>
        <w:pStyle w:val="Normal"/>
        <w:ind w:left="568" w:hanging="284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представляет собой форму перераспределения национального дохода на финансирование общественных потребностей;</w:t>
      </w:r>
    </w:p>
    <w:p>
      <w:pPr>
        <w:pStyle w:val="Normal"/>
        <w:ind w:left="568" w:hanging="284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включаются в себестоимость продукции в суммах, определяемых на основе балансовой стоимости фондов и действующих норм амортизационных отчислении;</w:t>
      </w:r>
    </w:p>
    <w:p>
      <w:pPr>
        <w:pStyle w:val="Normal"/>
        <w:ind w:left="568" w:hanging="284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в него входят разнообразные и многочисленные расходы: налоги и сборы, отчисления в специальные фонды, платежи по обязательному страхованию имущества, оплата процентов за кредит и др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 xml:space="preserve">53. Что из ниже перечисленного относится к отчислениям на социальные нужды?    </w:t>
      </w:r>
    </w:p>
    <w:p>
      <w:pPr>
        <w:pStyle w:val="Normal"/>
        <w:ind w:left="568" w:hanging="284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затраты, которые во всех отраслях народного хозяйства (кроме добывающих) занимают основную долю в себестоимости продукции;</w:t>
      </w:r>
    </w:p>
    <w:p>
      <w:pPr>
        <w:pStyle w:val="Normal"/>
        <w:ind w:left="568" w:hanging="284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отражают участие в себестоимости продукции необходимого живого труда;</w:t>
      </w:r>
    </w:p>
    <w:p>
      <w:pPr>
        <w:pStyle w:val="Normal"/>
        <w:ind w:left="568" w:hanging="284"/>
        <w:rPr/>
      </w:pPr>
      <w:r>
        <w:rPr>
          <w:b/>
          <w:color w:val="000000"/>
          <w:sz w:val="20"/>
          <w:szCs w:val="20"/>
          <w:lang w:val="en-US"/>
        </w:rPr>
        <w:t>C</w:t>
      </w:r>
      <w:r>
        <w:rPr>
          <w:b/>
          <w:color w:val="000000"/>
          <w:sz w:val="20"/>
          <w:szCs w:val="20"/>
        </w:rPr>
        <w:t>) представляет собой форму перераспределения национального дохода на финансирование общественных потребностей;</w:t>
      </w:r>
    </w:p>
    <w:p>
      <w:pPr>
        <w:pStyle w:val="Normal"/>
        <w:ind w:left="568" w:hanging="284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включаются в себестоимость продукции в суммах, определяемых на основе балансовой стоимости фондов и действующих норм амортизационных отчислении;</w:t>
      </w:r>
    </w:p>
    <w:p>
      <w:pPr>
        <w:pStyle w:val="Normal"/>
        <w:ind w:left="568" w:hanging="284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) в него входят разнообразные и многочисленные расходы: налоги и сборы, отчисления в специальные фонды, платежи по обязательному страхованию имущества, оплата процентов за кредит и др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 xml:space="preserve">54. Что из ниже перечисленного относится к амортизации основных фондов?    </w:t>
      </w:r>
    </w:p>
    <w:p>
      <w:pPr>
        <w:pStyle w:val="Normal"/>
        <w:ind w:left="568" w:hanging="284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затраты, которые во всех отраслях народного хозяйства (кроме добывающих) занимают основную долю в себестоимости продукции;</w:t>
      </w:r>
    </w:p>
    <w:p>
      <w:pPr>
        <w:pStyle w:val="Normal"/>
        <w:ind w:left="568" w:hanging="284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отражают участие в себестоимости продукции необходимого живого труда;</w:t>
      </w:r>
    </w:p>
    <w:p>
      <w:pPr>
        <w:pStyle w:val="Normal"/>
        <w:ind w:left="568" w:hanging="284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представляет собой форму перераспределения национального дохода на финансирование общественных потребностей;</w:t>
      </w:r>
    </w:p>
    <w:p>
      <w:pPr>
        <w:pStyle w:val="Normal"/>
        <w:ind w:left="568" w:hanging="284"/>
        <w:rPr/>
      </w:pPr>
      <w:r>
        <w:rPr>
          <w:b/>
          <w:color w:val="000000"/>
          <w:sz w:val="20"/>
          <w:szCs w:val="20"/>
          <w:lang w:val="en-US"/>
        </w:rPr>
        <w:t>D</w:t>
      </w:r>
      <w:r>
        <w:rPr>
          <w:b/>
          <w:color w:val="000000"/>
          <w:sz w:val="20"/>
          <w:szCs w:val="20"/>
        </w:rPr>
        <w:t>) включаются в себестоимость продукции в суммах, определяемых на основе балансовой стоимости фондов и действующих норм амортизационных отчислении;</w:t>
      </w:r>
    </w:p>
    <w:p>
      <w:pPr>
        <w:pStyle w:val="Normal"/>
        <w:ind w:left="568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 xml:space="preserve">) в него входят разнообразные и многочисленные расходы: налоги и сборы, отчисления в специальные фонды, платежи по обязательному страхованию имущества, оплата процентов за кредит и др. 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 xml:space="preserve">55. Что из ниже перечисленного относится к прочим затратам?    </w:t>
      </w:r>
    </w:p>
    <w:p>
      <w:pPr>
        <w:pStyle w:val="Normal"/>
        <w:ind w:left="568" w:hanging="284"/>
        <w:rPr/>
      </w:pP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) затраты, которые во всех отраслях народного хозяйства (кроме добывающих) занимают основную долю в себестоимости продукции;</w:t>
      </w:r>
    </w:p>
    <w:p>
      <w:pPr>
        <w:pStyle w:val="Normal"/>
        <w:ind w:left="568" w:hanging="284"/>
        <w:rPr/>
      </w:pP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) отражают участие в себестоимости продукции необходимого живого труда;</w:t>
      </w:r>
    </w:p>
    <w:p>
      <w:pPr>
        <w:pStyle w:val="Normal"/>
        <w:ind w:left="568" w:hanging="284"/>
        <w:rPr/>
      </w:pP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) представляет собой форму перераспределения национального дохода на финансирование общественных потребностей;</w:t>
      </w:r>
    </w:p>
    <w:p>
      <w:pPr>
        <w:pStyle w:val="Normal"/>
        <w:ind w:left="568" w:hanging="284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включаются в себестоимость продукции в суммах, определяемых на основе балансовой стоимости фондов и действующих норм амортизационных отчислении;</w:t>
      </w:r>
    </w:p>
    <w:p>
      <w:pPr>
        <w:pStyle w:val="Normal"/>
        <w:ind w:left="568" w:hanging="284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E</w:t>
      </w:r>
      <w:r>
        <w:rPr>
          <w:b/>
          <w:color w:val="000000"/>
          <w:sz w:val="20"/>
          <w:szCs w:val="20"/>
        </w:rPr>
        <w:t>) в него входят разнообразные и многочисленные расходы: налоги и сборы, отчисления в специальные фонды, платежи по обязательному страхованию имущества, оплата процентов за кредит и др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56.Экономическая стратегия – это:</w:t>
      </w:r>
    </w:p>
    <w:p>
      <w:pPr>
        <w:pStyle w:val="Normal"/>
        <w:ind w:left="28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) общая ориентация экономического развития предприятия на длительный срок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общая ориентация экономического развития предприятия на короткий срок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частичная ориентация экономического развития предприятия на короткий срок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ориентация экономического развития предприятия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план развития предприятия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57.Что не включает в себя стратегия выживания?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сохранения жизненно важных объектов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сохранения жизненно важных товаров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сохранения жизненно важного производства;</w:t>
      </w:r>
    </w:p>
    <w:p>
      <w:pPr>
        <w:pStyle w:val="Normal"/>
        <w:ind w:left="283" w:hanging="0"/>
        <w:rPr/>
      </w:pPr>
      <w:r>
        <w:rPr>
          <w:b/>
          <w:color w:val="000000"/>
          <w:sz w:val="20"/>
          <w:szCs w:val="20"/>
          <w:lang w:val="en-US"/>
        </w:rPr>
        <w:t>D</w:t>
      </w:r>
      <w:r>
        <w:rPr>
          <w:b/>
          <w:color w:val="000000"/>
          <w:sz w:val="20"/>
          <w:szCs w:val="20"/>
        </w:rPr>
        <w:t>) инвестиции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сохранения жизненно важного оборудования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58.Долгосрочное, на перспективу планирования получения инвестиционной прибыли это:</w:t>
      </w:r>
    </w:p>
    <w:p>
      <w:pPr>
        <w:pStyle w:val="Normal"/>
        <w:ind w:left="28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) инвестиционная стратегия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стратегия стимулирования персонала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стратегия предотвращения банкротства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стратегия ценообразования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стратегия снижения издержек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59.Что не относится к экономическим факторам снижения издержек производства: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повышение производительности труда путем улучшения организации труда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совершенствование существующей структуры управления предприятий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изменение номенклатуры  выпускаемой продукции соответствующее спросу рынка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по возможности введение новых технических линий, техники для выпуска продукции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Е) сохранение уровня технологии, без введения нововведений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60.Какие операции не относятся к стратегии инвестиционной деятельности?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доступ к технологиям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выход на международный рынок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приобретение акций и других ценных бумаг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вложение денег на депозитные счета в банках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Е) сохранение существующего объема денежных средств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61.Что не предусматривает стратегия предотвращения банкротства?</w:t>
      </w:r>
    </w:p>
    <w:p>
      <w:pPr>
        <w:pStyle w:val="Normal"/>
        <w:ind w:left="568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профессионализм управленческого аппарата;</w:t>
      </w:r>
    </w:p>
    <w:p>
      <w:pPr>
        <w:pStyle w:val="Normal"/>
        <w:ind w:left="568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контроль за расходом материальных средств;</w:t>
      </w:r>
    </w:p>
    <w:p>
      <w:pPr>
        <w:pStyle w:val="Normal"/>
        <w:ind w:left="568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своевременное и качественное введение финансовой бухгалтерской отчетности с взаимопроверками;</w:t>
      </w:r>
    </w:p>
    <w:p>
      <w:pPr>
        <w:pStyle w:val="Normal"/>
        <w:ind w:left="568" w:hanging="284"/>
        <w:rPr/>
      </w:pPr>
      <w:r>
        <w:rPr>
          <w:b/>
          <w:color w:val="000000"/>
          <w:sz w:val="20"/>
          <w:szCs w:val="20"/>
          <w:lang w:val="en-US"/>
        </w:rPr>
        <w:t>D</w:t>
      </w:r>
      <w:r>
        <w:rPr>
          <w:b/>
          <w:color w:val="000000"/>
          <w:sz w:val="20"/>
          <w:szCs w:val="20"/>
        </w:rPr>
        <w:t>) увеличение производства продукции, при существующем уровне издержек;</w:t>
      </w:r>
    </w:p>
    <w:p>
      <w:pPr>
        <w:pStyle w:val="Normal"/>
        <w:ind w:left="568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минимальное снижения издержек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62.Какие этапы не входят в опережающую политику?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маркетинговые исследования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установление приемлемых цен, приносящих прибыль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обновление товарной номенклатур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анализ статистических данных данного предприятия 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Е) исследования расходов обанкротившегося предприятия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63.Из-за каких факторов происходит выполнение стратегий?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из-за нехватки финансов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нехватки ресурсов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несвоевременного исполнения операций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служебное несоответствие исполнителей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Е) выполнение намеченных целей;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64.Что не относится к параметрам стратегии?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первоначальное состояние;</w:t>
      </w:r>
    </w:p>
    <w:p>
      <w:pPr>
        <w:pStyle w:val="Normal"/>
        <w:ind w:left="28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В) важны действия, а не результат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анализ причин не выполнения операций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ориентирование на поставленные цели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контроль за операциями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65.Оптимальный, ориентированный срок экономической стратегии?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5-6 месяцев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1-2 года;</w:t>
      </w:r>
    </w:p>
    <w:p>
      <w:pPr>
        <w:pStyle w:val="Normal"/>
        <w:ind w:left="28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) 3-5-7 лет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15-20 лет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20-50лет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66.Какая стратегия выявляет следующие изменения: по уровню образования, по квалификации, по разрядности и другое?</w:t>
      </w:r>
    </w:p>
    <w:p>
      <w:pPr>
        <w:pStyle w:val="Normal"/>
        <w:ind w:left="28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) стратегия стимулирования персонала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стратегия инвестиционной деятельности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стратегия предупреждения банкротства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стратегия выживания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стратегия товаро-производства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67.Какая стратегия выявляет следующие вопросы, а именно определение цены на конкурентный товар и вопросы ценообразования?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стратегия внешне экономической деятельности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стратегия снижения транзакционных издержек;</w:t>
      </w:r>
    </w:p>
    <w:p>
      <w:pPr>
        <w:pStyle w:val="Normal"/>
        <w:ind w:left="28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) стратегия ценообразования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стратегия инвестиционной деятельности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стратегия выживания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68.Сотрудничество с другими фирмами, странами, расширение рынка сбыта и продажа за рубеж, это: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стратегия инвестиционной деятельности;</w:t>
      </w:r>
    </w:p>
    <w:p>
      <w:pPr>
        <w:pStyle w:val="Normal"/>
        <w:ind w:left="28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В) стратегия внешне экономической деятельности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стратегия ценообразования;</w:t>
        <w:tab/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стратегия снижения  издержек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стратегия выживания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69.Формирование собственного капитала путем внешнего финансирования являются обыкновенные акции и ценные бумаги, это: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инвестиционная стратегия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стратегия ценообразования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стратегия снижения  издержек;</w:t>
      </w:r>
    </w:p>
    <w:p>
      <w:pPr>
        <w:pStyle w:val="Normal"/>
        <w:ind w:left="283" w:hanging="0"/>
        <w:rPr/>
      </w:pPr>
      <w:r>
        <w:rPr>
          <w:b/>
          <w:color w:val="000000"/>
          <w:sz w:val="20"/>
          <w:szCs w:val="20"/>
          <w:lang w:val="en-US"/>
        </w:rPr>
        <w:t>D</w:t>
      </w:r>
      <w:r>
        <w:rPr>
          <w:b/>
          <w:color w:val="000000"/>
          <w:sz w:val="20"/>
          <w:szCs w:val="20"/>
        </w:rPr>
        <w:t>) стратегия поведения фирмы на рынках ценных бумаг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стратегия выживания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70.При контроле за выполнением стратегий необязательно учитывать: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сроки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следование целям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результат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убытки и препятствия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Е) кадровая система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71.Изготовление одних товаров для других стран и для своей республики это;</w:t>
      </w:r>
    </w:p>
    <w:p>
      <w:pPr>
        <w:pStyle w:val="Normal"/>
        <w:ind w:left="28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) специализация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кооперация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интеграция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диверсификация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консолидация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72.Специализация, кооперация, а иногда и интеграция относится к:</w:t>
      </w:r>
    </w:p>
    <w:p>
      <w:pPr>
        <w:pStyle w:val="Normal"/>
        <w:ind w:left="28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) стратегия внешне экономической деятельности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стратегия выживания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стратегия ценообразования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стратегия инвестиционной деятельности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стратегия снижения издержек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73.Ориентация на низкие цены, выход с ними на рынок не могут позволить себе  те фирмы, которые: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уверены в своем товаре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уверены в своих ценах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устойчивое финансовое благополучие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есть перспективы возможности завоевания большой доли рынка;</w:t>
      </w:r>
    </w:p>
    <w:p>
      <w:pPr>
        <w:pStyle w:val="Normal"/>
        <w:ind w:left="28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Е) имеют неустойчивое финансовое положение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74.Одна из главных аксиом стратегии в условиях свободного бездефицитного рынка ценообразования заключается в следующем:</w:t>
      </w:r>
    </w:p>
    <w:p>
      <w:pPr>
        <w:pStyle w:val="Normal"/>
        <w:ind w:left="28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) снизить цену значительно проще, повысить намного труднее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снизить цену намного труднее, чем повысить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снизить и повысить цену одинаково трудно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снизить и повысить цену одинаково легко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снижение цены на начальном этапе, вызовет ее понижение и в дальнейшем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75.При разработке стратегии не нужно учитывать интересы: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производителей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покупателей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кредиторов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потребителей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Е) конкурентов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76.В стратегии ценообразования в качестве нижнего предела продажной цены выступает:</w:t>
      </w:r>
    </w:p>
    <w:p>
      <w:pPr>
        <w:pStyle w:val="Normal"/>
        <w:ind w:left="28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) цена производства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результат производства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рыночная цена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цена конкурента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банковская цена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77.В стратегии ценообразования в качестве верхнего предела продажной цены выступает: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цена производства;</w:t>
      </w:r>
    </w:p>
    <w:p>
      <w:pPr>
        <w:pStyle w:val="Normal"/>
        <w:ind w:left="28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В) результат производства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рыночная цена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цена конкурента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банковская цена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78.Формирование экономической стратегии не осуществляется при реализации: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стратегии развития предприятия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стратегия выживания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стратегия товаропроизводства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стратегия ценообразования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Е) стратегия выхода из рыночной среды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79.Что не относится к параметрам, по которым определяется реализация этапов стратегии?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ожидаемый результата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эффективность достижения поставленных целей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устанавливаемые интервалы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поэтапное выполнение задач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Е) объемы закупаемого сырья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color w:val="000000"/>
          <w:sz w:val="20"/>
          <w:szCs w:val="20"/>
        </w:rPr>
        <w:t>80.Согласно стратегии предотвращения банкротства, при первых симптомах отрицательного баланса со стороны пассивов и активов необходимо:</w:t>
      </w:r>
    </w:p>
    <w:p>
      <w:pPr>
        <w:pStyle w:val="Normal"/>
        <w:ind w:left="28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) сокращение всех расходов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сокращение всех доходов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) сокращение штата сотрудников;</w:t>
      </w:r>
    </w:p>
    <w:p>
      <w:pPr>
        <w:pStyle w:val="Normal"/>
        <w:ind w:left="283" w:hanging="0"/>
        <w:rPr/>
      </w:pP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>) увеличение всех расходов;</w:t>
      </w:r>
    </w:p>
    <w:p>
      <w:pPr>
        <w:pStyle w:val="Normal"/>
        <w:ind w:left="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увеличение всех налоговых выплат.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*****************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6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4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6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2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48"/>
        </w:tabs>
        <w:ind w:left="5028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spacing w:lineRule="auto" w:line="259"/>
      <w:ind w:left="1880" w:right="400" w:firstLine="56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1">
    <w:name w:val="Стиль1"/>
    <w:basedOn w:val="Normal"/>
    <w:qFormat/>
    <w:pPr>
      <w:numPr>
        <w:ilvl w:val="0"/>
        <w:numId w:val="2"/>
      </w:numPr>
    </w:pPr>
    <w:rPr>
      <w:b/>
      <w:sz w:val="28"/>
    </w:rPr>
  </w:style>
  <w:style w:type="paragraph" w:styleId="31">
    <w:name w:val="Основной текст 31"/>
    <w:basedOn w:val="Normal"/>
    <w:qFormat/>
    <w:pPr>
      <w:suppressAutoHyphens w:val="true"/>
      <w:autoSpaceDE w:val="false"/>
      <w:ind w:right="-96" w:hanging="0"/>
      <w:jc w:val="center"/>
    </w:pPr>
    <w:rPr>
      <w:b/>
      <w:bCs/>
      <w:i/>
      <w:iCs/>
      <w:sz w:val="40"/>
      <w:szCs w:val="4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Microsoft Sans Serif"/>
      <w:sz w:val="16"/>
      <w:szCs w:val="16"/>
    </w:rPr>
  </w:style>
  <w:style w:type="paragraph" w:styleId="Art">
    <w:name w:val="art"/>
    <w:basedOn w:val="Normal"/>
    <w:qFormat/>
    <w:pPr>
      <w:spacing w:before="90" w:after="120"/>
      <w:ind w:firstLine="300"/>
      <w:jc w:val="both"/>
    </w:pPr>
    <w:rPr>
      <w:rFonts w:ascii="Microsoft Sans Serif" w:hAnsi="Microsoft Sans Serif" w:cs="Microsoft Sans Serif"/>
      <w:sz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Стиль2"/>
    <w:basedOn w:val="Style14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21:06:00Z</dcterms:created>
  <dc:creator>ЖИГЕР</dc:creator>
  <dc:description/>
  <cp:keywords/>
  <dc:language>en-US</dc:language>
  <cp:lastModifiedBy>Оля</cp:lastModifiedBy>
  <cp:lastPrinted>2006-12-02T09:49:00Z</cp:lastPrinted>
  <dcterms:modified xsi:type="dcterms:W3CDTF">2011-10-19T07:29:00Z</dcterms:modified>
  <cp:revision>103</cp:revision>
  <dc:subject/>
  <dc:title>Тестовые задания  по  экономике предприятий, институт  экономики и финансов, 070640 «Финансы и кредит»,  «Бухгалтерский учет и</dc:title>
</cp:coreProperties>
</file>